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НИВЕРЗИТЕТ У БЕОГРАДУ</w:t>
      </w:r>
      <w:r>
        <w:rPr>
          <w:sz w:val="24"/>
          <w:szCs w:val="24"/>
        </w:rPr>
        <w:tab/>
        <w:tab/>
        <w:tab/>
        <w:t>Београд, 7. новембар 2024. године</w:t>
      </w:r>
    </w:p>
    <w:p>
      <w:pPr>
        <w:pStyle w:val="Normal"/>
        <w:rPr/>
      </w:pPr>
      <w:r>
        <w:rPr>
          <w:sz w:val="24"/>
          <w:szCs w:val="24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</w:rPr>
        <w:t>Студентски трг 1</w:t>
        <w:tab/>
        <w:tab/>
        <w:tab/>
        <w:tab/>
        <w:tab/>
        <w:t>МП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>На основу члана 43, а у вези са чланом 54 ст. 2  Статута Универзитета у Београду (“Гласник Универзитета у Београду’’ број 201/2018, 207/2019, 213/2020, 214/2020 и 217/20), по расписаном Конкурсу за упис студената у прв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годину студијског програма мастер академских студија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„Рачунарство у друштвеним наукама“ (60 ЕСПБ)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школску 2024/2025. годину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Л О Г     О Д Л У К 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ОДОБРАВА СЕ  упис на прву годину студијског програма мастер академских студија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РАЧУНАРСТВО У ДРУШТВЕНИМ НАУКАМА (60 ЕСПБ)“</w:t>
      </w:r>
      <w:r>
        <w:rPr>
          <w:szCs w:val="24"/>
        </w:rPr>
        <w:t xml:space="preserve">, за школску 2024/2025. годину у првом уписном року за следеће кандидате: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56"/>
        <w:gridCol w:w="820"/>
        <w:gridCol w:w="2791"/>
        <w:gridCol w:w="2286"/>
      </w:tblGrid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бр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и презим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ечна оцен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ршен факулт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ад Кадрић</w:t>
              <w:br/>
              <w:t>Дипломирани правни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7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жавни Универзитет у Новом Пазару,</w:t>
              <w:br/>
              <w:t>Департман за правне наук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Врањеш</w:t>
              <w:br/>
              <w:t>Дипломирани професор језика и књижевности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2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 Београду,</w:t>
              <w:br/>
              <w:t>Филолошки факулте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џет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 Бараћ</w:t>
              <w:br/>
              <w:t>Дипломирани филолог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3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 Новом Саду,</w:t>
              <w:br/>
              <w:t>Филозофски факулте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џет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9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идора Гатарић</w:t>
              <w:br/>
              <w:t>Дипломирани психолог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3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 Новом Саду,</w:t>
              <w:br/>
              <w:t>Филозофски факулте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29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на Милошевић</w:t>
              <w:br/>
              <w:t>Дипломирани економиста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2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нион у Београду,</w:t>
              <w:br/>
              <w:t>Београдска банкарска академија,</w:t>
              <w:br/>
              <w:t>Факултет за банкарство, осигурање и финансиј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џет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29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га Арсеновић</w:t>
              <w:br/>
              <w:t>Дипломирани андрагог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 Београду,</w:t>
              <w:br/>
              <w:t>Филозофски факулте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џет</w:t>
            </w:r>
          </w:p>
        </w:tc>
      </w:tr>
      <w:tr>
        <w:trPr>
          <w:trHeight w:val="691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9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гана Јовановски</w:t>
              <w:br/>
              <w:t>Дипломирани професор језика и књижевност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7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ниверзитет у Београду,</w:t>
              <w:br/>
              <w:t>Филолошки факулте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џ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80"/>
        <w:gridCol w:w="883"/>
        <w:gridCol w:w="3002"/>
        <w:gridCol w:w="2257"/>
      </w:tblGrid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лена Дељанин</w:t>
              <w:br/>
              <w:t>Дипломирани политиколог за међународне послов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9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ниверзитет у Београду,</w:t>
              <w:br/>
              <w:t>Факултет политичких нау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  <w:tr>
        <w:trPr>
          <w:trHeight w:val="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31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 Митровић</w:t>
              <w:br/>
              <w:t>Дипломирани професор језика и књижевности</w:t>
            </w:r>
          </w:p>
        </w:tc>
        <w:tc>
          <w:tcPr>
            <w:tcW w:w="8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ниверзитет у Београду,</w:t>
              <w:br/>
              <w:t>Филолошки факулт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  <w:tr>
        <w:trPr>
          <w:trHeight w:val="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1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ица Митровић</w:t>
              <w:br/>
              <w:t>Дипломирани учитељ</w:t>
            </w:r>
          </w:p>
        </w:tc>
        <w:tc>
          <w:tcPr>
            <w:tcW w:w="8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нивезитет у Београду,</w:t>
              <w:br/>
              <w:t>Учитељски факулт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  <w:tr>
        <w:trPr>
          <w:trHeight w:val="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1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јана Митровић</w:t>
              <w:br/>
              <w:t>Дипломирани историчар уметности</w:t>
            </w:r>
          </w:p>
        </w:tc>
        <w:tc>
          <w:tcPr>
            <w:tcW w:w="8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ниверзитет у Београду,</w:t>
              <w:br/>
              <w:t>Филозофски факулт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</w:tbl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ЕДСЕДНИК ПРОГРАМСКОГ СА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оф. др Владан Девеџи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4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2 од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lang w:val="sr-CS"/>
    </w:rPr>
  </w:style>
  <w:style w:type="character" w:styleId="HeaderChar">
    <w:name w:val="Header Char"/>
    <w:qFormat/>
    <w:rPr>
      <w:lang w:val="sr-RS"/>
    </w:rPr>
  </w:style>
  <w:style w:type="character" w:styleId="FooterChar">
    <w:name w:val="Footer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09:00Z</dcterms:created>
  <dc:creator>ljiljanada</dc:creator>
  <dc:description/>
  <cp:keywords/>
  <dc:language>en-US</dc:language>
  <cp:lastModifiedBy>Marko Petrovic</cp:lastModifiedBy>
  <cp:lastPrinted>2015-01-16T14:36:00Z</cp:lastPrinted>
  <dcterms:modified xsi:type="dcterms:W3CDTF">2024-11-15T07:53:00Z</dcterms:modified>
  <cp:revision>67</cp:revision>
  <dc:subject/>
  <dc:title/>
</cp:coreProperties>
</file>